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 244 60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25 71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7 4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368 77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7 70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44 25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3 9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22 4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3 238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2 239,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6 38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8 0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450,0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 10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2 938,0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2 3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3 5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18 98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18 89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9 94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175 98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9 85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/>
              <w:t>4 11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96 05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304 89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2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5 35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3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/>
              <w:t>3 7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8 34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 05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 008,6</w:t>
            </w:r>
          </w:p>
        </w:tc>
      </w:tr>
      <w:tr>
        <w:trPr>
          <w:trHeight w:val="9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74 31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5 26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6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8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8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4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68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4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11-23T17:25:00Z</cp:lastPrinted>
  <dcterms:modified xsi:type="dcterms:W3CDTF">2021-11-30T09:03:00Z</dcterms:modified>
  <cp:revision>167</cp:revision>
  <dc:subject/>
  <dc:title>Приложение № 3</dc:title>
</cp:coreProperties>
</file>